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0"/>
          <w:szCs w:val="30"/>
        </w:rPr>
        <w:t>Dostawa przyczepy szybkiego reagowania wraz z wyposażeniem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209745689"/>
      <w:bookmarkStart w:id="1" w:name="__Fieldmark__0_1209745689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w rozumieniu ustawy z dnia 16 lutego 2007 r. o ochronie konkurencji i konsumentów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209745689"/>
      <w:bookmarkStart w:id="3" w:name="__Fieldmark__1_1209745689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w rozumieniu ustawy z dnia 16 lutego 2007 r. o ochronie konkurencji i konsumentów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Calibri"/>
          <w:bCs/>
          <w:i/>
          <w:sz w:val="18"/>
          <w:szCs w:val="18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1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1-07-13T10:53:00Z</cp:lastPrinted>
  <dcterms:modified xsi:type="dcterms:W3CDTF">2025-12-01T11:44:00Z</dcterms:modified>
  <cp:revision>3089</cp:revision>
  <dc:subject/>
  <dc:title/>
</cp:coreProperties>
</file>